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6_б Disco-Slow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8    2 3 3 2 3 1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1 1 2 2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3 2 2 3 1 3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642"/>
        <w:gridCol w:w="1396"/>
        <w:gridCol w:w="1766"/>
        <w:gridCol w:w="1023"/>
        <w:gridCol w:w="226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ітко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ґєлі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540"/>
        <w:gridCol w:w="1952"/>
        <w:gridCol w:w="1131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ітков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ґєлі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0:00Z</dcterms:created>
  <dc:creator>Елена</dc:creator>
  <dc:description/>
  <cp:keywords/>
  <dc:language>en-US</dc:language>
  <cp:lastModifiedBy>Елена</cp:lastModifiedBy>
  <dcterms:modified xsi:type="dcterms:W3CDTF">2025-11-02T15:54:00Z</dcterms:modified>
  <cp:revision>3</cp:revision>
  <dc:subject/>
  <dc:title>Всеукраїнські змагання з сучасних танців</dc:title>
</cp:coreProperties>
</file>